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i/>
                <w:sz w:val="28"/>
              </w:rPr>
              <w:t>číslo OZ:</w:t>
            </w:r>
            <w:r>
              <w:rPr>
                <w:rFonts w:cs="Cambria" w:ascii="Cambria" w:hAnsi="Cambria"/>
                <w:sz w:val="28"/>
              </w:rPr>
              <w:t xml:space="preserve"> 2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spacing w:val="30"/>
                <w:sz w:val="22"/>
                <w:szCs w:val="22"/>
              </w:rPr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atum: 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</w:rPr>
              <w:t xml:space="preserve">Název akce: </w:t>
            </w:r>
            <w:r>
              <w:rPr>
                <w:rFonts w:cs="Arial" w:ascii="Cambria" w:hAnsi="Cambria"/>
                <w:b/>
              </w:rPr>
              <w:t>„</w:t>
            </w:r>
            <w:r>
              <w:rPr>
                <w:rFonts w:cs="Arial" w:ascii="Cambria" w:hAnsi="Cambria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Cambria" w:hAnsi="Cambria"/>
                <w:lang w:eastAsia="hi-IN" w:bidi="hi-IN"/>
              </w:rPr>
              <w:t xml:space="preserve">. </w:t>
            </w:r>
            <w:r>
              <w:rPr>
                <w:rFonts w:cs="Arial" w:ascii="Cambria" w:hAnsi="Cambria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Cambria" w:hAnsi="Cambria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působ odeslání / předání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0" w:name="__Fieldmark__0_2481291873"/>
            <w:bookmarkStart w:id="1" w:name="__Fieldmark__0_2481291873"/>
            <w:bookmarkEnd w:id="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2" w:name="__Fieldmark__1_2481291873"/>
            <w:bookmarkStart w:id="3" w:name="__Fieldmark__1_2481291873"/>
            <w:bookmarkEnd w:id="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4" w:name="__Fieldmark__2_2481291873"/>
            <w:bookmarkStart w:id="5" w:name="__Fieldmark__2_2481291873"/>
            <w:bookmarkEnd w:id="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6" w:name="__Fieldmark__3_2481291873"/>
            <w:bookmarkStart w:id="7" w:name="__Fieldmark__3_2481291873"/>
            <w:bookmarkEnd w:id="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/>
              </w:rPr>
              <w:t xml:space="preserve">Odkazy  </w:t>
            </w:r>
            <w:r>
              <w:rPr>
                <w:rFonts w:cs="Cambria" w:ascii="Cambria" w:hAnsi="Cambria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Arial" w:ascii="Cambria" w:hAnsi="Cambria"/>
                <w:i/>
              </w:rPr>
              <w:t>ZL č. 02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</w:rPr>
            </w:pPr>
            <w:r>
              <w:rPr>
                <w:rStyle w:val="StrongEmphasis"/>
                <w:rFonts w:cs="Arial" w:ascii="Cambria" w:hAnsi="Cambria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Cambria" w:hAnsi="Cambria"/>
                <w:b w:val="false"/>
                <w:i/>
                <w:color w:val="333333"/>
              </w:rPr>
              <w:t>Náhrada stávajících poškozených cihelných kleneb nad stávajícími stavebními otvory novými překlady a doplnění ocelových nosníků do konstrukce hurdiskového stropu</w:t>
            </w:r>
          </w:p>
          <w:p>
            <w:pPr>
              <w:pStyle w:val="Normal"/>
              <w:tabs>
                <w:tab w:val="clear" w:pos="709"/>
                <w:tab w:val="left" w:pos="1639" w:leader="none"/>
              </w:tabs>
              <w:spacing w:lineRule="auto" w:line="360"/>
              <w:ind w:left="1356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 průběhu realizace stavby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 po otlučení stávajících omítek byl zjištěn nevyhovující stav stávajících cihelných kleneb nad stavebními otvory. (poškozená statika cihelných kleneb). Klenby byly nahrazeny novými překlady.</w:t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Cambria"/>
                <w:color w:val="FF0000"/>
                <w:sz w:val="10"/>
                <w:szCs w:val="10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V průběhu realizace hurdiskového stropu bylo zjištěno, že bude potřeba většího množství ocelových nosníků vzhledem menšímu rozměru hurdiskových tvárnic než bylo uvažováno v PD.</w:t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</w:rPr>
              <w:t xml:space="preserve">Počet připojených listů specifikací:                             </w:t>
            </w:r>
            <w:r>
              <w:rPr>
                <w:rFonts w:cs="Cambria" w:ascii="Cambria" w:hAnsi="Cambria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8" w:name="__Fieldmark__4_2481291873"/>
            <w:bookmarkStart w:id="9" w:name="__Fieldmark__4_2481291873"/>
            <w:bookmarkEnd w:id="9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0" w:name="__Fieldmark__5_2481291873"/>
            <w:bookmarkStart w:id="11" w:name="__Fieldmark__5_2481291873"/>
            <w:bookmarkEnd w:id="1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2" w:name="__Fieldmark__6_2481291873"/>
            <w:bookmarkStart w:id="13" w:name="__Fieldmark__6_2481291873"/>
            <w:bookmarkEnd w:id="1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4" w:name="__Fieldmark__7_2481291873"/>
            <w:bookmarkStart w:id="15" w:name="__Fieldmark__7_2481291873"/>
            <w:bookmarkEnd w:id="1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6" w:name="__Fieldmark__8_2481291873"/>
            <w:bookmarkStart w:id="17" w:name="__Fieldmark__8_2481291873"/>
            <w:bookmarkEnd w:id="1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</w:t>
            </w:r>
            <w:r>
              <w:rPr>
                <w:rFonts w:cs="Cambria" w:ascii="Cambria" w:hAnsi="Cambria"/>
              </w:rPr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projektanta stavby: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</w:rPr>
              <w:t>.......................................................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</w:t>
            </w:r>
            <w:r>
              <w:rPr>
                <w:rFonts w:cs="Cambria" w:ascii="Cambria" w:hAnsi="Cambria"/>
              </w:rPr>
              <w:t>Eva Štěpařová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</w:t>
            </w:r>
            <w:r>
              <w:rPr>
                <w:rFonts w:cs="Cambria" w:ascii="Cambria" w:hAnsi="Cambria"/>
              </w:rPr>
              <w:t>Oceněný položkový rozpočet změny č. 2</w:t>
            </w:r>
          </w:p>
        </w:tc>
      </w:tr>
    </w:tbl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</w:rPr>
                                    <w:t xml:space="preserve">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V průběhu realizace stavby</w:t>
                                  </w: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2"/>
                                      <w:szCs w:val="22"/>
                                    </w:rPr>
                                    <w:t xml:space="preserve"> po otlučení stávajících omítek byl zjištěn nevyhovující stav stávajících cihelných kleneb nad stavebními otvory. (poškozená statika cihelných kleneb). Klenby byly nahrazeny novými překlady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2"/>
                                      <w:szCs w:val="22"/>
                                    </w:rPr>
                                    <w:t>V průběhu realizace hurdiskového stropu bylo zjištěno, že bude potřeba většího množství ocelových nosníků vzhledem menšímu rozměru hurdiskových tvárnic než bylo uvažováno v PD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Cambria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+ 178 884,59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+ 178 884,59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</w:rPr>
                              <w:t xml:space="preserve">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V průběhu realizace stavby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2"/>
                              </w:rPr>
                              <w:t xml:space="preserve"> po otlučení stávajících omítek byl zjištěn nevyhovující stav stávajících cihelných kleneb nad stavebními otvory. (poškozená statika cihelných kleneb). Klenby byly nahrazeny novými překlady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2"/>
                              </w:rPr>
                              <w:t>V průběhu realizace hurdiskového stropu bylo zjištěno, že bude potřeba většího množství ocelových nosníků vzhledem menšímu rozměru hurdiskových tvárnic než bylo uvažováno v PD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Cambria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+ 178 884,59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+ 178 884,59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58:00Z</dcterms:created>
  <dc:creator>Ing. Zuzana Štandlová</dc:creator>
  <dc:description/>
  <cp:keywords/>
  <dc:language>en-US</dc:language>
  <cp:lastModifiedBy>Petr Frömel - RPA</cp:lastModifiedBy>
  <cp:lastPrinted>2017-10-17T13:43:00Z</cp:lastPrinted>
  <dcterms:modified xsi:type="dcterms:W3CDTF">2021-01-18T15:00:00Z</dcterms:modified>
  <cp:revision>12</cp:revision>
  <dc:subject/>
  <dc:title>PROTOKOL ZMĚNY</dc:title>
</cp:coreProperties>
</file>